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pPr>
      <w:r>
        <w:rPr/>
        <w:t>5/3/11</w:t>
      </w:r>
    </w:p>
    <w:p>
      <w:pPr>
        <w:pStyle w:val="Normal"/>
        <w:spacing w:lineRule="auto" w:line="360"/>
        <w:rPr/>
      </w:pPr>
      <w:r>
        <w:rPr/>
        <w:t>Dear, Romeo and Juliet</w:t>
      </w:r>
    </w:p>
    <w:p>
      <w:pPr>
        <w:pStyle w:val="Normal"/>
        <w:spacing w:lineRule="auto" w:line="360"/>
        <w:rPr/>
      </w:pPr>
      <w:r>
        <w:rPr/>
        <w:tab/>
        <w:t>To start off I wasn’t to say congratulations on your wedding.  T am glad that you came to me asking for advice on your situation.  Even though I wouldn’t call me an expert on this kind on thing, I do have some advice that I think you should take into consideration.</w:t>
      </w:r>
    </w:p>
    <w:p>
      <w:pPr>
        <w:pStyle w:val="Normal"/>
        <w:spacing w:lineRule="auto" w:line="360"/>
        <w:rPr/>
      </w:pPr>
      <w:r>
        <w:rPr/>
        <w:tab/>
        <w:t>Your biggest problem is obviously that your families hate each other, but putting off telling then them isn’t the right this to do. Tell them; get it out of the way before something bad happens like Juliet’s parents decide to marry her.  Who knows, maybe there reaction won’t be as bad as you think.  I am sure seeing each other is a struggle as well, by telling them you won’t have to hide your relationship any more.  If you two are really in love you shouldn’t be ashamed to your families. If they don’t accept the facts then that is there problem not yours.</w:t>
      </w:r>
    </w:p>
    <w:p>
      <w:pPr>
        <w:pStyle w:val="Heading1"/>
        <w:rPr/>
      </w:pPr>
      <w:r>
        <w:rPr/>
        <w:t xml:space="preserve">To Romeo </w:t>
      </w:r>
    </w:p>
    <w:p>
      <w:pPr>
        <w:pStyle w:val="Normal"/>
        <w:spacing w:lineRule="auto" w:line="360"/>
        <w:rPr/>
      </w:pPr>
      <w:r>
        <w:rPr/>
        <w:tab/>
        <w:t xml:space="preserve"> Don’t ever forget your friends. I am happy that you found love, but you will always need your friends.  You will always need your friends to back you up on your decisions, weather helping you fight someone or backing you up on your marriage.  By spending all of you time mopping about girls your friends will begin to forget about you.  When this happens the only one the will back you up is Juliet</w:t>
      </w:r>
    </w:p>
    <w:p>
      <w:pPr>
        <w:pStyle w:val="Normal"/>
        <w:spacing w:lineRule="auto" w:line="360"/>
        <w:rPr/>
      </w:pPr>
      <w:r>
        <w:rPr/>
        <w:tab/>
        <w:t>When reading this I hope that you keep in mind that I am happy for you two and  that every one else would be to if you just told them.  Romeo don’t forget about you friends even though sometimes you think that what I said isn’t true, It is.</w:t>
      </w:r>
    </w:p>
    <w:p>
      <w:pPr>
        <w:pStyle w:val="Normal"/>
        <w:rPr/>
      </w:pPr>
      <w:r>
        <w:rPr/>
      </w:r>
    </w:p>
    <w:p>
      <w:pPr>
        <w:pStyle w:val="Normal"/>
        <w:spacing w:lineRule="auto" w:line="36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outlineLvl w:val="0"/>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3T12:36:00Z</dcterms:created>
  <dc:creator>ksd</dc:creator>
  <dc:description/>
  <dc:language>en-US</dc:language>
  <cp:lastModifiedBy>ksd</cp:lastModifiedBy>
  <dcterms:modified xsi:type="dcterms:W3CDTF">2011-05-03T13:09:00Z</dcterms:modified>
  <cp:revision>2</cp:revision>
  <dc:subject/>
  <dc:title>Dear, Romeo and Juliet</dc:title>
</cp:coreProperties>
</file>